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příroda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učovací předmět: Fyzi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9.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58"/>
        <w:gridCol w:w="3402"/>
        <w:gridCol w:w="1701"/>
      </w:tblGrid>
      <w:tr>
        <w:trPr>
          <w:tblHeader w:val="true"/>
          <w:trHeight w:val="5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pakování učiva 8. ročníku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staví podle schématu elektrický obvod a analyzuje správně schéma reálného obvod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zliší stejnosměrný proud od střídavého, změří el. proud a napět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oužívá zákonitostí při zapojení spotřebičů za sebou i vedle sebe k výpočtům el. proudu, odporu i napětí v el. obvodech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počítá spotřebu elektrické energie z příkonu a času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rčí magnetické póly cívky s proudem a načrtne průběh indukčních čar u cívky s proudem. Popíše elektromagn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omocí magnetky a pravidla pravé ruky vyjmenuje rozdíly mezi magnetickým polem magnetu a cívky s proudem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užívá prakticky poznatky o působení magnetického pole na magnet a cívku s proudem a o vlivu změny magnetického pole v okolí cívky na vznik indukovaného napětí v n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píše elektromotor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lektrické a magnetické pole</w:t>
            </w:r>
            <w:r>
              <w:rPr/>
              <w:t xml:space="preserve"> – elektrická a magnetická síla; elektrický odpor; bezpečné chování při práci s elektrickými přístroji a zařízení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lektromagnetické jevy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magnetické pole cívky s proudem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stejnosměrný elektromo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360"/>
              <w:rPr/>
            </w:pPr>
            <w:r>
              <w:rPr>
                <w:b/>
              </w:rPr>
              <w:t>Z</w:t>
            </w:r>
            <w:r>
              <w:rPr/>
              <w:t xml:space="preserve">- určování světových stran </w:t>
            </w:r>
          </w:p>
          <w:p>
            <w:pPr>
              <w:pStyle w:val="Normal"/>
              <w:ind w:left="234" w:hanging="360"/>
              <w:rPr/>
            </w:pPr>
            <w:r>
              <w:rPr>
                <w:b/>
              </w:rPr>
              <w:t>PŘ</w:t>
            </w:r>
            <w:r>
              <w:rPr/>
              <w:t xml:space="preserve">- vliv elektromagnetického pole na živé organismy </w:t>
            </w:r>
          </w:p>
          <w:p>
            <w:pPr>
              <w:pStyle w:val="Normal"/>
              <w:ind w:left="234" w:hanging="360"/>
              <w:rPr/>
            </w:pPr>
            <w:r>
              <w:rPr>
                <w:b/>
              </w:rPr>
              <w:t>Tech</w:t>
            </w:r>
            <w:r>
              <w:rPr/>
              <w:t xml:space="preserve">.- elektrotechnické obvody, elektrospotřebiče v domácnosti, a příprava pokrmů </w:t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opíše a vysvětlí elektromagnetickou indukci a její praktické využití na základě vzniku střídavého proudu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jasní stavbu a funkci transformátoru, popíše rozvodnou síť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řídavý proud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>
                <w:b/>
                <w:bCs/>
              </w:rPr>
              <w:t>Výroba a přenos elektrické energie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ind w:left="234" w:hanging="360"/>
              <w:rPr/>
            </w:pPr>
            <w:r>
              <w:rPr>
                <w:b/>
              </w:rPr>
              <w:t>EGS-</w:t>
            </w:r>
            <w:r>
              <w:rPr/>
              <w:t xml:space="preserve"> alternativní zdroje energie</w:t>
            </w:r>
          </w:p>
          <w:p>
            <w:pPr>
              <w:pStyle w:val="Normal"/>
              <w:ind w:left="234" w:hanging="360"/>
              <w:rPr/>
            </w:pPr>
            <w:r>
              <w:rPr/>
              <w:t>výroba elektrické, energie a její vliv na životní prostředí.</w:t>
            </w:r>
          </w:p>
          <w:p>
            <w:pPr>
              <w:pStyle w:val="Normal"/>
              <w:ind w:left="234" w:hanging="360"/>
              <w:rPr/>
            </w:pPr>
            <w:r>
              <w:rPr>
                <w:b/>
              </w:rPr>
              <w:t>Z-</w:t>
            </w:r>
            <w:r>
              <w:rPr/>
              <w:t xml:space="preserve"> elektrorozvodné soustavy  </w:t>
            </w:r>
          </w:p>
          <w:p>
            <w:pPr>
              <w:pStyle w:val="Normal"/>
              <w:ind w:left="234" w:hanging="360"/>
              <w:rPr/>
            </w:pPr>
            <w:r>
              <w:rPr>
                <w:b/>
              </w:rPr>
              <w:t>Tech.</w:t>
            </w:r>
            <w:r>
              <w:rPr/>
              <w:t xml:space="preserve">- elektrotechnické obvody, </w:t>
            </w:r>
          </w:p>
          <w:p>
            <w:pPr>
              <w:pStyle w:val="Normal"/>
              <w:ind w:left="234" w:hanging="360"/>
              <w:rPr/>
            </w:pPr>
            <w:r>
              <w:rPr/>
              <w:t>elektrospotřebiče v domác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zliší vodič, izolant a polovodič na základě jejich vlastností. Pojmenuje některé druhy polovodičů (fotorezistor, termistor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Objasní podstatu PN přechodu, funkci polovodičové diody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okáže popsat užití diody jako jednoduchého usměrňovače a vznik tepavého proudu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Řídí se základními bezpečnostními pravidly pro práci s elektrickým proudem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>
                <w:b/>
                <w:bCs/>
              </w:rPr>
              <w:t>Vedení elektrického proudu v polovodičích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234" w:hanging="360"/>
              <w:rPr/>
            </w:pPr>
            <w:r>
              <w:rPr>
                <w:b/>
              </w:rPr>
              <w:t>CH-</w:t>
            </w:r>
            <w:r>
              <w:rPr/>
              <w:t xml:space="preserve">křemík, další prvky periodické tabulky </w:t>
            </w:r>
          </w:p>
          <w:p>
            <w:pPr>
              <w:pStyle w:val="Normal"/>
              <w:ind w:left="234" w:hanging="360"/>
              <w:rPr/>
            </w:pPr>
            <w:r>
              <w:rPr>
                <w:b/>
              </w:rPr>
              <w:t>OSV-</w:t>
            </w:r>
            <w:r>
              <w:rPr/>
              <w:t>rozvoj schopností, bezpečnost práce</w:t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odá přehled elektromagnetických vln a jejich užití, vysvětlí pojem vlnová délka, zná hodnotu rychlosti světla ve vakuu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opíše podstatu světla, prostředí, v jakém se elektromagnetické vlny šíří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vede nejdůležitější zdroje záření.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lektromagnetické záření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á ucelené a uspořádané základní vědomosti celé fyziky základní školy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Opakování a shrnutí učiva ze Z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323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káže popsat stavbu atomu, používá pojmy nukleony, nukleová čísla, vysvětlí pojem nuklid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pecifikuje jadernou energii, radionuklidy a uvádí jejich rozdělení na přírodní a umělé a užití radioaktivity v různých oborech činností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rokáže, že zná podstatu 3 druhů záření – alfa, beta i gama, jejich nebezpečnost i způsob ochrany před nimi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vede hlavní části jaderné elektrárny a vysvětlí štěpnou reakci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á znalosti o způsobech likvidace jaderného paliva, dokáže pohovořit o bezpečnosti jaderné elektrárn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hodnotí výhody a nevýhody využívání různých energetických zdrojů z hlediska vlivu na životní prostředí.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Jaderná energie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jaderná energie, štěpná reakce, jaderný reaktor, jaderná elektrárna; ochrana lidí před radioaktivním zářením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bnovitelné a neobnovitelné zdroje energie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rPr/>
            </w:pPr>
            <w:r>
              <w:rPr>
                <w:b/>
              </w:rPr>
              <w:t>EV</w:t>
            </w:r>
            <w:r>
              <w:rPr/>
              <w:t xml:space="preserve"> – jaderná energie-výhody a nevýhody a její vliv na životní prostředí.</w:t>
            </w:r>
          </w:p>
          <w:p>
            <w:pPr>
              <w:pStyle w:val="Normal"/>
              <w:ind w:left="234" w:hanging="360"/>
              <w:rPr/>
            </w:pPr>
            <w:r>
              <w:rPr>
                <w:b/>
              </w:rPr>
              <w:t>EV</w:t>
            </w:r>
            <w:r>
              <w:rPr/>
              <w:t xml:space="preserve"> – jaderné havárie, MAAE jaderné odpady </w:t>
            </w:r>
          </w:p>
          <w:p>
            <w:pPr>
              <w:pStyle w:val="Normal"/>
              <w:ind w:left="234" w:hanging="360"/>
              <w:rPr/>
            </w:pPr>
            <w:r>
              <w:rPr>
                <w:b/>
              </w:rPr>
              <w:t xml:space="preserve">EV– </w:t>
            </w:r>
            <w:r>
              <w:rPr/>
              <w:t>vliv záření na člověka, radonový plyn</w:t>
            </w:r>
          </w:p>
          <w:p>
            <w:pPr>
              <w:pStyle w:val="Normal"/>
              <w:ind w:left="234" w:hanging="360"/>
              <w:rPr/>
            </w:pPr>
            <w:r>
              <w:rPr>
                <w:b/>
              </w:rPr>
              <w:t>EV</w:t>
            </w:r>
            <w:r>
              <w:rPr/>
              <w:t>– záření a životní prostředí, Hirošima</w:t>
            </w:r>
          </w:p>
          <w:p>
            <w:pPr>
              <w:pStyle w:val="Normal"/>
              <w:ind w:left="234" w:hanging="360"/>
              <w:rPr/>
            </w:pPr>
            <w:r>
              <w:rPr>
                <w:b/>
              </w:rPr>
              <w:t>MDV</w:t>
            </w:r>
            <w:r>
              <w:rPr/>
              <w:t xml:space="preserve"> – vyhledávání informací, referáty</w:t>
            </w:r>
          </w:p>
          <w:p>
            <w:pPr>
              <w:pStyle w:val="Normal"/>
              <w:ind w:left="234" w:hanging="360"/>
              <w:rPr/>
            </w:pPr>
            <w:r>
              <w:rPr/>
              <w:t>I</w:t>
            </w:r>
            <w:r>
              <w:rPr>
                <w:b/>
              </w:rPr>
              <w:t>nformatika</w:t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200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jasní (kvalitativně) pomocí poznatků o gravitačních silách pohyb planet kolem Slunce a měsíců planet kolem plan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opíše sluneční soustavu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vede základní charakteristiku Slunce, planet a jejich měsíců, komet a meteorů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emě a Vesmír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sluneční soustava – její hlavní složk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rPr/>
            </w:pPr>
            <w:r>
              <w:rPr>
                <w:b/>
              </w:rPr>
              <w:t xml:space="preserve">Z- </w:t>
            </w:r>
            <w:r>
              <w:rPr/>
              <w:t xml:space="preserve">stavba a pohyby Země, orientace na mapě </w:t>
            </w:r>
          </w:p>
          <w:p>
            <w:pPr>
              <w:pStyle w:val="Normal"/>
              <w:ind w:left="234" w:hanging="360"/>
              <w:rPr/>
            </w:pPr>
            <w:r>
              <w:rPr>
                <w:b/>
              </w:rPr>
              <w:t>CH</w:t>
            </w:r>
            <w:r>
              <w:rPr/>
              <w:t xml:space="preserve">- periodická soustava prvků </w:t>
            </w:r>
          </w:p>
          <w:p>
            <w:pPr>
              <w:pStyle w:val="Normal"/>
              <w:ind w:left="234" w:hanging="360"/>
              <w:rPr/>
            </w:pPr>
            <w:r>
              <w:rPr>
                <w:b/>
              </w:rPr>
              <w:t>D</w:t>
            </w:r>
            <w:r>
              <w:rPr/>
              <w:t xml:space="preserve">- antičtí bohové, přírodní filozofové, pohled církve na vznik sluneční soustav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24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Školní vzdělávací program – Základní škola a mateřská škola Raškovice – Fyzika 9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09:23:00Z</dcterms:created>
  <dc:creator>mertde</dc:creator>
  <dc:description/>
  <cp:keywords/>
  <dc:language>en-US</dc:language>
  <cp:lastModifiedBy>Lucie Adamová</cp:lastModifiedBy>
  <dcterms:modified xsi:type="dcterms:W3CDTF">2021-07-31T09:11:00Z</dcterms:modified>
  <cp:revision>51</cp:revision>
  <dc:subject/>
  <dc:title>Vzdělávací oblast: Člověk a svět práce</dc:title>
</cp:coreProperties>
</file>